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89375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77330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17530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314904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48134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85436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7271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89453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83117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41546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40974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