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inv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00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at_inv g00013 = mk_hrat($trat_eq(trat_inv($@(dest_hrat g00013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