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CONS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\x. k) cont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