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DIFF_COS TRANS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. (cos diffl (--(sin x)))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