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SEG_WSEG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SEG_WSEG_CONV : term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taking a segment from a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word {w} of size {n}, 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EG_WSEG_CONV "n" "WSEG m2 k2 (WSEG m1 k1 w)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m2}, {k2}, {m1} and {k1} must be numeric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ORDLEN n w |- WSEG m2 k2 (WSEG m1 k1 w) = WSEG m2 k 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k} is a numeric constant whose value i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k1} and {k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WSEG_WSEG_CONV tm} fails if {tm} is not of the form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lations {k1 + m1 &lt;= n} and {k2 + m2 &lt;= m1} are not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CONV, WSEG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