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P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abs x) &lt; (&amp; 1) ==&gt; (\n. x pow n) sums (inv((&amp; 1) -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