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8415331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7665419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0113393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