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6479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82500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93144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95426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