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92362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32970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26266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0596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