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warp Format -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p is a stream of bits along with its length, allowing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 without regard to its actual contents. Its use allow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s to ignore additions to the bitstream forma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about them. Warps are the main mechanism used to allow 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o maintain forward compatibility with new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p consists of a \ref format_32v "variable length integer"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ta bits present in the warp, followed by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The actual semantics of those data bits is irrelevant to the w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cts as a container for thos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over a warp is simple: read the \ref format_32v "variable length inte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at number of bits, discarding them. If the number of bits wa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warp. If not, there is another warp to read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 to be used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