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06429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1576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0588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59590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41537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65961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7988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81697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87024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38935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7686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17148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5422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89810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2691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90022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37309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86802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60417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9704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54497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8240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5884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52416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42733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0204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2843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88138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9269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6305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3065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95321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4852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55849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49688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12783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82985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24045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4179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