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469901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5873180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2018872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2681686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0764519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7287990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4418033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6929196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5270254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7415426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3090857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9044480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0195780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178906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3551524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7962508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9267104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271861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9317128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1307304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7870892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2027532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4315441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0843630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85790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0342403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931904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1791117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4320651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1980700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124613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5883647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0993142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3248435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8300286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9673998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2419809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5492081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8982497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