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9859840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9414715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48361412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9199026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