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51402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594727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